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</w:t>
        <w:tab/>
        <w:tab/>
        <w:tab/>
        <w:tab/>
        <w:tab/>
        <w:t>Core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search Power Point Presentation Rubric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 Point-Graphic organiz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parts of the graphic organizer have been completed and are neat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but on section on the graphic organizer has been completed OR some information is illegibl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ic organizer been started OR much of the information is illegible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spitality to FE Stud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point slide includes at least 5 ways to help the FE student feel welcom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point slide includes at least 3 ways to help the FE student feel welcom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point slide includes at least 1 way to help the FE student feel welcome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 Point-Visu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excellent use of font, color, graphics, effects, etc. to enhance the presenta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OUND EFFECT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grammatical, spelling or punctuation error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use of font, color, graphics, effects, etc. but occasionally these detract from the presentation content.  Almost no grammatical, spelling or punctuation error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font, color, graphics, effects etc. but these often distract from the presentation content. A few grammatical, spelling or punctuation errors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ation- Voice/Eye contac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s up straight, establishes eye contact with everyone in the room during the presentation and speaks clearly and distinctly all (100-95%) the time, and mispronounces no word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s up straight, establishes eye contact and speaks clearly and distinctly most ( 94-85%) of the time. Mispronounces no more than one wor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times stands up straight, does not look at people during the presentation and often mumbles or can not be understood OR mispronounces more than one word.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ation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eparation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is completely prepared and has obviously rehearsed. Does NOT read word for word from the slide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seems pretty prepared but might have needed a couple more rehearsal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udent is somewhat prepared, but it is clear that rehearsal was lacking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>_______/25 Points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238760</wp:posOffset>
                </wp:positionV>
                <wp:extent cx="7200900" cy="17621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76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51pt;margin-top:18.8pt;width:566.95pt;height:138.7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otal Poi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tner #1 _______________________</w:t>
        <w:tab/>
        <w:tab/>
        <w:t>_______/65 Poi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tner #2________________________</w:t>
        <w:tab/>
        <w:tab/>
        <w:t>_______/65 Poi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09:00Z</dcterms:created>
  <dc:creator>Kimberly Sellers</dc:creator>
  <dc:description/>
  <cp:keywords/>
  <dc:language>en-US</dc:language>
  <cp:lastModifiedBy>Kimberly Sellers</cp:lastModifiedBy>
  <cp:lastPrinted>2011-11-22T11:12:00Z</cp:lastPrinted>
  <dcterms:modified xsi:type="dcterms:W3CDTF">2011-11-23T13:08:00Z</dcterms:modified>
  <cp:revision>4</cp:revision>
  <dc:subject/>
  <dc:title/>
</cp:coreProperties>
</file>